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5" w:after="15"/>
        <w:jc w:val="center"/>
        <w:rPr>
          <w:rFonts w:ascii="Book Antiqua" w:hAnsi="Book Antiqua" w:cs="Book Antiqua"/>
          <w:b/>
          <w:b/>
          <w:bCs/>
          <w:color w:val="009933"/>
          <w:sz w:val="40"/>
          <w:szCs w:val="40"/>
        </w:rPr>
      </w:pPr>
      <w:r>
        <w:rPr>
          <w:rFonts w:cs="Book Antiqua" w:ascii="Book Antiqua" w:hAnsi="Book Antiqua"/>
          <w:b/>
          <w:bCs/>
          <w:color w:val="009933"/>
          <w:sz w:val="40"/>
          <w:szCs w:val="40"/>
        </w:rPr>
      </w:r>
    </w:p>
    <w:p>
      <w:pPr>
        <w:pStyle w:val="NormalWeb"/>
        <w:spacing w:before="15" w:after="15"/>
        <w:jc w:val="center"/>
        <w:rPr>
          <w:rFonts w:ascii="Book Antiqua" w:hAnsi="Book Antiqua" w:cs="Book Antiqua"/>
          <w:b/>
          <w:b/>
          <w:bCs/>
          <w:color w:val="009933"/>
          <w:sz w:val="40"/>
          <w:szCs w:val="40"/>
        </w:rPr>
      </w:pPr>
      <w:r>
        <w:rPr>
          <w:rFonts w:cs="Book Antiqua" w:ascii="Book Antiqua" w:hAnsi="Book Antiqua"/>
          <w:b/>
          <w:bCs/>
          <w:color w:val="009933"/>
          <w:sz w:val="40"/>
          <w:szCs w:val="40"/>
        </w:rPr>
        <w:t>2009/2010 ELEANITZA SEMINAR CALENDAR</w:t>
      </w:r>
    </w:p>
    <w:tbl>
      <w:tblPr>
        <w:tblW w:w="8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723"/>
        <w:gridCol w:w="2723"/>
      </w:tblGrid>
      <w:tr>
        <w:trPr>
          <w:trHeight w:val="294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FF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FF0000"/>
                <w:sz w:val="28"/>
                <w:szCs w:val="28"/>
              </w:rPr>
              <w:t>PLACE:</w:t>
            </w:r>
          </w:p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8000"/>
                <w:sz w:val="28"/>
                <w:szCs w:val="28"/>
              </w:rPr>
              <w:t>Uribarri BHI</w:t>
            </w:r>
          </w:p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FF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FF0000"/>
                <w:sz w:val="28"/>
                <w:szCs w:val="28"/>
              </w:rPr>
              <w:t>TIMETABLE:</w:t>
            </w:r>
          </w:p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9:30-11:3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>
                <w:trHeight w:val="285" w:hRule="atLeast"/>
              </w:trPr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  <w:sz w:val="20"/>
                      <w:szCs w:val="20"/>
                    </w:rPr>
                    <w:t>OCTOBER - 200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  <w:highlight w:val="yellow"/>
                    </w:rPr>
                    <w:t>20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/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</w:rPr>
                    <w:t>NOVEMBER- 200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highlight w:val="yellow"/>
                    </w:rPr>
                    <w:t>17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9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single" w:sz="4" w:space="0" w:color="000000"/>
                    <w:bottom w:val="thickThin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eastAsia="Book Antiqua"/>
              </w:rPr>
            </w:pPr>
            <w:r>
              <w:rPr>
                <w:rFonts w:eastAsia="Book Antiqua"/>
              </w:rPr>
              <w:t xml:space="preserve"> 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>
                <w:trHeight w:val="285" w:hRule="atLeast"/>
              </w:trPr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</w:rPr>
                    <w:t>DECEMBER - 20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highlight w:val="yellow"/>
                    </w:rPr>
                    <w:t>15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>
                <w:trHeight w:val="285" w:hRule="atLeast"/>
              </w:trPr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</w:rPr>
                    <w:t>JANUARY- 20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highlight w:val="yellow"/>
                    </w:rPr>
                    <w:t>19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31</w:t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>
                <w:trHeight w:val="285" w:hRule="atLeast"/>
              </w:trPr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</w:rPr>
                    <w:t>FEBRUARY- 201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/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  <w:lang w:val="en-GB"/>
                    </w:rPr>
                    <w:t>MARCH - 20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Ig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4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5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6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7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8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9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1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2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3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14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5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highlight w:val="yellow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highlight w:val="yellow"/>
                      <w:lang w:val="en-GB"/>
                    </w:rPr>
                    <w:t>16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8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19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0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21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2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3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5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6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7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28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9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30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3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lang w:val="en-GB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>
                <w:trHeight w:val="285" w:hRule="atLeast"/>
              </w:trPr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</w:rPr>
                    <w:t>APRIL- 20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>
                <w:trHeight w:val="285" w:hRule="atLeast"/>
              </w:trPr>
              <w:tc>
                <w:tcPr>
                  <w:tcW w:w="2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  <w:lang w:val="en-GB"/>
                    </w:rPr>
                    <w:t>MAY- 201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  <w:lang w:val="en-GB"/>
                    </w:rPr>
                    <w:t>Ig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3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4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5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6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7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8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0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1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3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  <w:lang w:val="en-GB"/>
                    </w:rPr>
                    <w:t>14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5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1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7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highlight w:val="yellow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highlight w:val="yellow"/>
                      <w:lang w:val="en-GB"/>
                    </w:rPr>
                    <w:t>18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19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0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1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2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2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4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5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7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8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29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  <w:lang w:val="en-GB"/>
                    </w:rPr>
                    <w:t>3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5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  <w:t>31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</w:tr>
          </w:tbl>
          <w:p>
            <w:pPr>
              <w:pStyle w:val="NormalWeb"/>
              <w:spacing w:before="15" w:after="15"/>
              <w:jc w:val="center"/>
              <w:rPr>
                <w:rFonts w:ascii="Book Antiqua" w:hAnsi="Book Antiqua" w:cs="Book Antiqua"/>
                <w:color w:val="000000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lang w:val="en-GB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4"/>
              <w:gridCol w:w="314"/>
              <w:gridCol w:w="333"/>
              <w:gridCol w:w="370"/>
              <w:gridCol w:w="331"/>
              <w:gridCol w:w="292"/>
              <w:gridCol w:w="328"/>
            </w:tblGrid>
            <w:tr>
              <w:trPr/>
              <w:tc>
                <w:tcPr>
                  <w:tcW w:w="2382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color w:val="FFFFFF"/>
                      <w:sz w:val="20"/>
                      <w:szCs w:val="20"/>
                    </w:rPr>
                    <w:t>JUNE - 20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l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r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Az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g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Or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Lr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" w:hAnsi="Agency FB" w:cs="Agency FB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ahoma" w:ascii="Tahoma" w:hAnsi="Tahoma"/>
                      <w:sz w:val="20"/>
                      <w:szCs w:val="20"/>
                    </w:rPr>
                    <w:t>Ig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FF0000"/>
                      <w:sz w:val="20"/>
                      <w:szCs w:val="20"/>
                    </w:rPr>
                    <w:t>27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3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C0C0C0"/>
                    <w:right w:val="thickThinLargeGap" w:sz="6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thickThinLargeGap" w:sz="6" w:space="0" w:color="000080"/>
                    <w:left w:val="thickThinLargeGap" w:sz="6" w:space="0" w:color="000080"/>
                    <w:bottom w:val="single" w:sz="4" w:space="0" w:color="00000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thickThinLargeGap" w:sz="6" w:space="0" w:color="000080"/>
                    <w:left w:val="thickThinLargeGap" w:sz="6" w:space="0" w:color="000080"/>
                    <w:bottom w:val="single" w:sz="4" w:space="0" w:color="000000"/>
                    <w:right w:val="thickThinLargeGap" w:sz="6" w:space="0" w:color="000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StrongEmphasis"/>
                <w:rFonts w:ascii="Tahoma" w:hAnsi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Fonts w:cs="Tahoma"/>
                <w:lang w:val="en-GB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color w:val="FFFFFF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Tahoma" w:cs="Tahoma" w:ascii="Tahoma" w:hAnsi="Tahoma"/>
                <w:color w:val="FFFF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color w:val="FFFFFF"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FFFFFF"/>
                <w:sz w:val="20"/>
                <w:szCs w:val="20"/>
                <w:lang w:val="en-GB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Book Antiqua" w:hAnsi="Book Antiqua" w:cs="Book Antiqua"/>
          <w:color w:val="000000"/>
          <w:sz w:val="20"/>
          <w:szCs w:val="20"/>
          <w:lang w:val="en-GB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990033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26:00Z</dcterms:created>
  <dc:creator>ir015257al</dc:creator>
  <dc:description/>
  <cp:keywords/>
  <dc:language>en-US</dc:language>
  <cp:lastModifiedBy>IR015257AA</cp:lastModifiedBy>
  <cp:lastPrinted>2009-10-02T09:39:00Z</cp:lastPrinted>
  <dcterms:modified xsi:type="dcterms:W3CDTF">2009-10-20T13:40:00Z</dcterms:modified>
  <cp:revision>6</cp:revision>
  <dc:subject/>
  <dc:title>Calendario Escolar</dc:title>
</cp:coreProperties>
</file>